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SCOLA ESTADUAL AUSTRÍLIO CAPILÉ CASTR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URSO POWERPOIN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RÇ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SCOLA ESTADUAL AUSTRÍLIO CAPILÉ CASTR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CURSO POWERPOIN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/>
      </w:pPr>
      <w:r>
        <w:rPr/>
        <w:t xml:space="preserve">Projeto elaborado pelas professoras </w:t>
      </w:r>
      <w:r>
        <w:rPr>
          <w:b/>
        </w:rPr>
        <w:t>Valéria dos Santos Pereira e Gisele Maria Gomes</w:t>
      </w:r>
      <w:r>
        <w:rPr/>
        <w:t>, da Sala de Tecnologias Educacionais da E. E. Austrílio Capilé Castro de Nova Andradina, como cumprimento do cronograma do Plano de Ação - 2009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RÇ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1. INTRODUÇÃ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>Estamos vivendo na era das tecnologias. Tudo gira em torno da informática, dos aparelhos eletrônicos, da modernidade, do progresso. Na educação não é diferente. É cada vez mais comum o uso das tecnologias como ferramenta de apoio nas escolas de todo o país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Nossos profissionais estão cada vez mais exigentes em relação ao uso dessas novas tecnologias. Estão sempre correndo atrás de novas descobertas. Sentem a necessidade de conhecimento dos mais diversos tipos de ferramentas para aprimorar o seu trabalho com os alunos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 xml:space="preserve">O aplicativo PowerPoint é, sem dúvida, um dos mais utilizados na área da educação pela sua praticidade e características, sendo, portanto, de suma importância para o desenvolvimento e qualidade do processo de ensino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 JUSTIFICATI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>O aprimoramento das ferramentas de trabalho é de grande importância para todos. Nesse caso torna-se imprescindível que os profissionais da educação tenham um contato com esse aplicativo, que é uma ferramenta que auxilia nas necessidades educacionais.  Para tal, vimos à necessidade de passar a capacitação aos professores da educação básica da escola Austrílio Capilé Castro – Nova Andradina. Esse conhecimento merece ser compartilhado, até mesmo pela dificuldade que os professores regentes apresentam quanto ao uso de tal aplicativo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É preciso mudar essa visão de dificuldade. Os professores precisam conhecer o PowerPoint, suas vantagens e as facilidades também, para que possam trabalhar com seus alunos sem receio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3. PÚBLICO ALV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rofessores da educação básica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Coordenadores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iretor da Escola Estadual Austrílio Capilé Castro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4. OBJETIVO GERAL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Capacitar os professores e gestores da Escola Estadual Austrílio Capilé Castro quanto ao uso do aplicativo PowerPoint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4.1. Objetivos Específico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- Melhorar o contato dos professores regentes com as tecnologias;</w:t>
      </w:r>
    </w:p>
    <w:p>
      <w:pPr>
        <w:pStyle w:val="Normal"/>
        <w:spacing w:lineRule="auto" w:line="480"/>
        <w:jc w:val="both"/>
        <w:rPr/>
      </w:pPr>
      <w:r>
        <w:rPr/>
        <w:t>- Contribuir com a formação e o conhecimento dos professores da escola;</w:t>
      </w:r>
    </w:p>
    <w:p>
      <w:pPr>
        <w:pStyle w:val="Normal"/>
        <w:spacing w:lineRule="auto" w:line="480"/>
        <w:jc w:val="both"/>
        <w:rPr/>
      </w:pPr>
      <w:r>
        <w:rPr/>
        <w:t>- Apresentar as vantagens do uso do aplicativo como ferramenta de apoio no processo de ensin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>
          <w:b/>
        </w:rPr>
        <w:t>5. METODOLOG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284"/>
        <w:jc w:val="both"/>
        <w:rPr/>
      </w:pPr>
      <w:r>
        <w:rPr/>
        <w:t>A capacitação será oferecida na Sala de Tecnologias dessa unidade escolar, pelas Professoras da Sala de Tecnologias Educacionais (PSTE), com a carga horária total de 15 horas a serem divididas conforme as necessidades dos professores regentes. Da carga horária total, haverá 03 (três) encontros do grupo, totalizando 9 horas, onde serão repassados todos os comandos e principais funções do PowerPoint. As outras 6 horas compreenderão o período de hora-atividade e a disponibilidade de cada professor para que sejam apresentados a eles os conteúdos específicos de suas disciplinas e também para que possam sanar as dúvidas quanto à utilização dessa ferramenta.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O período a ser compreendido será o vespertino, devido às possibilidades e disponibilidades dos cursistas.</w:t>
      </w:r>
    </w:p>
    <w:p>
      <w:pPr>
        <w:pStyle w:val="Normal"/>
        <w:spacing w:lineRule="auto" w:line="480"/>
        <w:ind w:firstLine="284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5. CONTEÚDO PROGRAMÁTIC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º DI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- Apresentação do PowerPoint</w:t>
      </w:r>
    </w:p>
    <w:p>
      <w:pPr>
        <w:pStyle w:val="Normal"/>
        <w:spacing w:lineRule="auto" w:line="480"/>
        <w:rPr/>
      </w:pPr>
      <w:r>
        <w:rPr/>
        <w:t>- Slides</w:t>
      </w:r>
    </w:p>
    <w:p>
      <w:pPr>
        <w:pStyle w:val="Normal"/>
        <w:spacing w:lineRule="auto" w:line="480"/>
        <w:rPr/>
      </w:pPr>
      <w:r>
        <w:rPr/>
        <w:t>- Design e layout dos slides</w:t>
      </w:r>
    </w:p>
    <w:p>
      <w:pPr>
        <w:pStyle w:val="Normal"/>
        <w:spacing w:lineRule="auto" w:line="480"/>
        <w:rPr/>
      </w:pPr>
      <w:r>
        <w:rPr/>
        <w:t>- Inserção de conteúdo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º DI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Style w:val="Emphasis"/>
        </w:rPr>
      </w:pPr>
      <w:r>
        <w:rPr/>
        <w:t>- Esquemas de cores</w:t>
      </w:r>
    </w:p>
    <w:p>
      <w:pPr>
        <w:pStyle w:val="Normal"/>
        <w:spacing w:lineRule="auto" w:line="480"/>
        <w:rPr/>
      </w:pPr>
      <w:r>
        <w:rPr>
          <w:rStyle w:val="Emphasis"/>
          <w:i w:val="false"/>
        </w:rPr>
        <w:t>- Esquemas de animação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- Animação personalizad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3º DI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- Transição de slides </w:t>
      </w:r>
    </w:p>
    <w:p>
      <w:pPr>
        <w:pStyle w:val="Normal"/>
        <w:spacing w:lineRule="auto" w:line="480"/>
        <w:rPr/>
      </w:pPr>
      <w:r>
        <w:rPr/>
        <w:t>- Inserção música.</w:t>
      </w:r>
    </w:p>
    <w:p>
      <w:pPr>
        <w:pStyle w:val="Normal"/>
        <w:spacing w:lineRule="auto" w:line="480"/>
        <w:rPr/>
      </w:pPr>
      <w:r>
        <w:rPr/>
        <w:t>- Finalização e apresentação da produção dos slid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6. CRONOGRAMA DO CURS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63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707"/>
        <w:gridCol w:w="4079"/>
        <w:gridCol w:w="2089"/>
      </w:tblGrid>
      <w:tr>
        <w:trPr/>
        <w:tc>
          <w:tcPr>
            <w:tcW w:w="8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SCOLA ESTADUAL AUSTRÍLIO CAPILÉ CASTRO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T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UL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NTEÚD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ARGA HORÁRI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/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ª aul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presentação do PowerPoi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sign e layout dos slid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serção de conteúdo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/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ª aul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Emphasis"/>
              </w:rPr>
            </w:pPr>
            <w:r>
              <w:rPr/>
              <w:t>Esquemas de cores</w:t>
            </w:r>
          </w:p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Esquemas de animação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Animação personaliza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/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ª aul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ansição de slid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serção músic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inalização e apresentação dos resultado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 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/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tividad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omplementares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tendimento aos professor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orientação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 horas</w:t>
            </w:r>
          </w:p>
        </w:tc>
      </w:tr>
      <w:tr>
        <w:trPr/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OTAL DA CARGA HORÁR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 horas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7. AVALIAÇÃ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Como o principal objetivo deste projeto é a capacitação dos professores regentes e gestores quanto ao uso do aplicativo PowerPoint, a avaliação será feita através do desempenho dos cursistas na elaboração de um produto final: uma apresentação de slides construída no decorrer do desenvolvimento do projeto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52:00Z</dcterms:created>
  <dc:creator>Proinfo</dc:creator>
  <dc:description/>
  <dc:language>en-US</dc:language>
  <cp:lastModifiedBy>Teletandem</cp:lastModifiedBy>
  <dcterms:modified xsi:type="dcterms:W3CDTF">2009-04-01T17:48:00Z</dcterms:modified>
  <cp:revision>3</cp:revision>
  <dc:subject/>
  <dc:title>CARGA HORÁRIA DO CURSO</dc:title>
</cp:coreProperties>
</file>